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ily Lesson Pla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acher_______________________                                  Date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vel________________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me (example: creation stories, current events, recycling, the rainfores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al (example; students will become familiar with text structure of print news media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jectives (example: students will be able to identify the parts of a news story and the discourse style of a news story in English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tructional Activitie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T) Warm-up activity: T will engage Ss in small talk about different newspapers they and their parents read and how often they read the newspaper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T) T will provide a mini-lesson on the text structure of a newspaper articl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Ss) will choose newspaper articles from various English newspapers provided by the T and, in small groups, identify the elements of text structur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ulminating activity: Ss will generate topics of interest to them and choose one to write a newspaper story about. In groups of five, students will choose one role from the following: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ckground Information Gatherer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otographer (will draw a photograph to accompany the article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ad Writer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ditor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ofreader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tructions to Ss: Each student in a group (of five students) will take a role and complete the task of that role. You will then, in your group, collaborate to write a news story, using the various elements of a news article. After you have written your article, one student from the group will read the article to the class. Be sure to use the 5 Ws when writing your article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sessment(s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s will exchange articles for peer evaluation, using peer evaluation rubric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s will assess their contributions to their group using the self-evaluation rubric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 will assess the articles with the Evaluation Rubri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erials: news stories, paper, markers, pe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tensions/accommodation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ups will be designed so that students are grouped heterogeneously according to their English skill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7.  Not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20:47:00Z</dcterms:created>
  <dc:creator>College of Education</dc:creator>
  <dc:description/>
  <cp:keywords/>
  <dc:language>en-US</dc:language>
  <cp:lastModifiedBy>College of Education</cp:lastModifiedBy>
  <dcterms:modified xsi:type="dcterms:W3CDTF">2005-08-11T16:07:00Z</dcterms:modified>
  <cp:revision>4</cp:revision>
  <dc:subject/>
  <dc:title>Daily Lesson Plan</dc:title>
</cp:coreProperties>
</file>